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様式１－２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Cs w:val="24"/>
        </w:rPr>
        <w:t>共同参加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長　鈴木　力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代表参加申込者）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住　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名　称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代表者　　　　　　　　　　　　㊞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共同参加申込者）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住　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名　称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代表者　　　　　　　　　　　　㊞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連絡担当者）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担当者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ＴＥＬ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E-mail</w:t>
      </w:r>
      <w:r>
        <w:rPr>
          <w:rFonts w:ascii="ＭＳ 明朝;MS Mincho" w:hAnsi="ＭＳ 明朝;MS Mincho" w:cs="ＭＳ 明朝;MS Mincho" w:eastAsia="ＭＳ 明朝;MS Mincho"/>
          <w:szCs w:val="24"/>
        </w:rPr>
        <w:t>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児童相談システム導入及び運用委託事業に係るプロポーザルについて、実施・募集要領に同意の上、資料を添えて、共同参加を申し込みます。</w:t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なお、共同参加にあたり、代表参加申込者を共同参加申込者の代理人と定め、企画提案に関する一切の権限を委任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添付資料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会社概要調書【参考様式１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事業実績調書【参考様式２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事業従事予定者調書【参考様式３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共同参加に係る協定書【任意様式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5:00Z</dcterms:created>
  <dc:creator/>
  <dc:description/>
  <cp:keywords/>
  <dc:language>en-US</dc:language>
  <cp:lastModifiedBy>笠原　芳和</cp:lastModifiedBy>
  <dcterms:modified xsi:type="dcterms:W3CDTF">2025-07-14T04:52:00Z</dcterms:modified>
  <cp:revision>20</cp:revision>
  <dc:subject/>
  <dc:title/>
</cp:coreProperties>
</file>