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様式７－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Cs w:val="24"/>
        </w:rPr>
        <w:t>燕こ応第　　　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Cs w:val="24"/>
        </w:rPr>
        <w:t>令和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参加者）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spacing w:lineRule="exact" w:line="567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Cs w:val="24"/>
        </w:rPr>
        <w:t>審査結果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下記事業に係るプロポーザルについて、審査の結果、貴社を</w:t>
      </w:r>
      <w:r>
        <w:rPr>
          <w:rFonts w:ascii="ＭＳ 明朝;MS Mincho" w:hAnsi="ＭＳ 明朝;MS Mincho" w:cs="ＭＳ 明朝;MS Mincho" w:eastAsia="ＭＳ 明朝;MS Mincho"/>
          <w:b/>
          <w:bCs/>
          <w:szCs w:val="24"/>
          <w:u w:val="single"/>
        </w:rPr>
        <w:t>随意契約の相手方となる候補者</w:t>
      </w:r>
      <w:r>
        <w:rPr>
          <w:rFonts w:ascii="ＭＳ 明朝;MS Mincho" w:hAnsi="ＭＳ 明朝;MS Mincho" w:cs="ＭＳ 明朝;MS Mincho" w:eastAsia="ＭＳ 明朝;MS Mincho"/>
          <w:szCs w:val="24"/>
        </w:rPr>
        <w:t>として決定しましたので通知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1560" w:hanging="156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１　事業名　燕市児童相談システム導入及び運用委託事業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２　その他　審査内容</w:t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貴社の評点　　　　点</w:t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151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契約について、近日中に協議を行いますので、別途連絡します。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2:00Z</dcterms:created>
  <dc:creator/>
  <dc:description/>
  <cp:keywords/>
  <dc:language>en-US</dc:language>
  <cp:lastModifiedBy>笠原　芳和</cp:lastModifiedBy>
  <dcterms:modified xsi:type="dcterms:W3CDTF">2025-07-14T02:02:00Z</dcterms:modified>
  <cp:revision>23</cp:revision>
  <dc:subject/>
  <dc:title/>
</cp:coreProperties>
</file>