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Cs w:val="24"/>
        </w:rPr>
        <w:t>【様式６－１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Cs w:val="24"/>
        </w:rPr>
        <w:t>企画提案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長　鈴木　力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参加者）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住　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名　称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代表者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児童相談システム導入及び運用委託事業に係るプロポーザルについて、実施・募集要領に同意の上、資料を添えて、企画を提案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添付資料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企画</w:t>
      </w:r>
      <w:r>
        <w:rPr>
          <w:rFonts w:ascii="ＭＳ 明朝;MS Mincho" w:hAnsi="ＭＳ 明朝;MS Mincho" w:cs="ＭＳ 明朝;MS Mincho" w:eastAsia="ＭＳ 明朝;MS Mincho"/>
          <w:szCs w:val="24"/>
        </w:rPr>
        <w:t>提案書</w:t>
      </w:r>
      <w:r>
        <w:rPr>
          <w:rFonts w:ascii="ＭＳ 明朝;MS Mincho" w:hAnsi="ＭＳ 明朝;MS Mincho" w:cs="ＭＳ 明朝;MS Mincho" w:eastAsia="ＭＳ 明朝;MS Mincho"/>
          <w:szCs w:val="24"/>
        </w:rPr>
        <w:t>－本編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システム機能要件一覧【様式６－２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見積書【様式６－３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参考見積書【任意様式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参考資料【任意様式】</w:t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提出　　有／無</w:t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資料名　・</w:t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　　　　・</w:t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　　　　・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left="252" w:right="-285" w:hanging="252"/>
        <w:rPr/>
      </w:pPr>
      <w:r>
        <w:rPr>
          <w:rFonts w:eastAsia="ＭＳ 明朝;MS Mincho"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Cs w:val="24"/>
        </w:rPr>
        <w:t>参考資料は、提出の有無に○を付け、有の場合は提出する資料名を記載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2:00Z</dcterms:created>
  <dc:creator/>
  <dc:description/>
  <cp:keywords/>
  <dc:language>en-US</dc:language>
  <cp:lastModifiedBy>笠原　芳和</cp:lastModifiedBy>
  <dcterms:modified xsi:type="dcterms:W3CDTF">2025-07-14T04:57:00Z</dcterms:modified>
  <cp:revision>27</cp:revision>
  <dc:subject/>
  <dc:title/>
</cp:coreProperties>
</file>